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ckroach Blues, </w:t>
      </w:r>
      <w:r>
        <w:rPr>
          <w:rFonts w:cs="Arial" w:ascii="Arial" w:hAnsi="Arial"/>
        </w:rPr>
        <w:t>D Horrigan,1985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600" w:leader="none"/>
          <w:tab w:val="left" w:pos="3960" w:leader="none"/>
          <w:tab w:val="left" w:pos="432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D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>/A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>5</w:t>
        <w:tab/>
        <w:t>4</w:t>
        <w:tab/>
        <w:t>1</w:t>
        <w:tab/>
        <w:t>5/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as coming home, it was late one night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I opened the door just in time, to see him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long as a lizard as tall as a toad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ugly as sin and twice as bold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got them cockroach blues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ent next door for a can of Raid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me back with a flame thrower,</w:t>
        <w:tab/>
        <w:t xml:space="preserve"> no I ain't afraid, of you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ougher than nails you'll survive a nuk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awl through my oatmeal, you make me puk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're giving me those old waterbug blues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He ran under my desk, to spend the night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He ain't 'fraid of me and he likes the light, in his eyes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Prowl around my toaster; carry it off on your back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I had a feline, you'd eat my cat.</w:t>
      </w:r>
    </w:p>
    <w:p>
      <w:pPr>
        <w:pStyle w:val="Footer"/>
        <w:tabs>
          <w:tab w:val="left" w:pos="360" w:leader="none"/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2"/>
          <w:szCs w:val="32"/>
        </w:rPr>
        <w:t>I got them cockroach blues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oke up early to plan my attack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I found him in the fridge trying to drink my six-pack. But no bug's wiser, than me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chased him cross my room out into the hall.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 winked at me, said "I'll see you next fall!”</w:t>
      </w:r>
    </w:p>
    <w:p>
      <w:pPr>
        <w:pStyle w:val="Normal"/>
        <w:tabs>
          <w:tab w:val="clear" w:pos="720"/>
          <w:tab w:val="left" w:pos="360" w:leader="none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720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Cause you got them, you got them cockroach blues!"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/21/04 , 12/28/06 , 6/20/08, 11/3/12, 2/17/18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16"/>
          <w:szCs w:val="16"/>
        </w:rPr>
        <w:t>written ~2/85, about life in River Hall dorm, NYC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7:49:00Z</dcterms:created>
  <dc:creator>David Horrigan</dc:creator>
  <dc:description/>
  <cp:keywords/>
  <dc:language>en-US</dc:language>
  <cp:lastModifiedBy>David</cp:lastModifiedBy>
  <cp:lastPrinted>2004-01-21T01:48:00Z</cp:lastPrinted>
  <dcterms:modified xsi:type="dcterms:W3CDTF">2018-02-18T01:53:00Z</dcterms:modified>
  <cp:revision>13</cp:revision>
  <dc:subject/>
  <dc:title>3/8/03</dc:title>
</cp:coreProperties>
</file>